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570411951"/>
            <w:bookmarkStart w:id="1" w:name="__Fieldmark__4_570411951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570411951"/>
            <w:bookmarkStart w:id="3" w:name="__Fieldmark__5_570411951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570411951"/>
            <w:bookmarkStart w:id="5" w:name="__Fieldmark__6_570411951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570411951"/>
            <w:bookmarkStart w:id="7" w:name="__Fieldmark__7_570411951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570411951"/>
      <w:bookmarkStart w:id="9" w:name="__Fieldmark__8_570411951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570411951"/>
      <w:bookmarkStart w:id="11" w:name="__Fieldmark__10_570411951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570411951"/>
      <w:bookmarkStart w:id="13" w:name="__Fieldmark__12_570411951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570411951"/>
      <w:bookmarkStart w:id="15" w:name="__Fieldmark__14_570411951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570411951"/>
      <w:bookmarkStart w:id="17" w:name="__Fieldmark__16_570411951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570411951"/>
      <w:bookmarkStart w:id="19" w:name="__Fieldmark__18_570411951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570411951"/>
      <w:bookmarkStart w:id="21" w:name="__Fieldmark__22_570411951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570411951"/>
      <w:bookmarkStart w:id="23" w:name="__Fieldmark__24_570411951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570411951"/>
            <w:bookmarkStart w:id="25" w:name="__Fieldmark__26_570411951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570411951"/>
            <w:bookmarkStart w:id="27" w:name="__Fieldmark__28_570411951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570411951"/>
            <w:bookmarkStart w:id="29" w:name="__Fieldmark__29_570411951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570411951"/>
            <w:bookmarkStart w:id="31" w:name="__Fieldmark__30_570411951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570411951"/>
      <w:bookmarkStart w:id="33" w:name="__Fieldmark__31_570411951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570411951"/>
      <w:bookmarkStart w:id="35" w:name="__Fieldmark__32_570411951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570411951"/>
      <w:bookmarkStart w:id="37" w:name="__Fieldmark__36_570411951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570411951"/>
      <w:bookmarkStart w:id="39" w:name="__Fieldmark__38_570411951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570411951"/>
      <w:bookmarkStart w:id="41" w:name="__Fieldmark__40_570411951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570411951"/>
      <w:bookmarkStart w:id="43" w:name="__Fieldmark__41_570411951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570411951"/>
      <w:bookmarkStart w:id="45" w:name="__Fieldmark__43_570411951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570411951"/>
      <w:bookmarkStart w:id="47" w:name="__Fieldmark__45_570411951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